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4275" cy="62877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4360" cy="6287760"/>
                          <a:chOff x="0" y="0"/>
                          <a:chExt cx="6264360" cy="628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4360" cy="628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4520" y="287640"/>
                            <a:ext cx="2514600" cy="251388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1425240"/>
                              <a:gd name="textAreaBottom" fmla="*/ 1425240 h 142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60000">
                            <a:off x="3125160" y="88884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180000">
                            <a:off x="3433680" y="224208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40000">
                            <a:off x="2567520" y="3327120"/>
                            <a:ext cx="2514600" cy="251388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1425240"/>
                              <a:gd name="textAreaBottom" fmla="*/ 1425240 h 142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360000">
                            <a:off x="1180800" y="3326400"/>
                            <a:ext cx="2514600" cy="2513880"/>
                          </a:xfrm>
                          <a:custGeom>
                            <a:avLst/>
                            <a:gdLst>
                              <a:gd name="textAreaLeft" fmla="*/ 0 w 1425600"/>
                              <a:gd name="textAreaRight" fmla="*/ 1425960 w 1425600"/>
                              <a:gd name="textAreaTop" fmla="*/ 0 h 1425240"/>
                              <a:gd name="textAreaBottom" fmla="*/ 1425240 h 1425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420000">
                            <a:off x="316080" y="224172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40000">
                            <a:off x="625680" y="888840"/>
                            <a:ext cx="2513880" cy="2514600"/>
                          </a:xfrm>
                          <a:custGeom>
                            <a:avLst/>
                            <a:gdLst>
                              <a:gd name="textAreaLeft" fmla="*/ 0 w 1425240"/>
                              <a:gd name="textAreaRight" fmla="*/ 1425240 w 1425240"/>
                              <a:gd name="textAreaTop" fmla="*/ 0 h 1425600"/>
                              <a:gd name="textAreaBottom" fmla="*/ 142596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298" y="17982"/>
                                </a:moveTo>
                                <a:arcTo wR="-7200" hR="-7200" stAng="5640000" swAng="-1260000"/>
                                <a:lnTo>
                                  <a:pt x="7642" y="472"/>
                                </a:lnTo>
                                <a:arcTo wR="10800" hR="10800" stAng="-6420000" swAng="1260000"/>
                                <a:lnTo>
                                  <a:pt x="11742" y="-2667"/>
                                </a:lnTo>
                                <a:lnTo>
                                  <a:pt x="15917" y="2136"/>
                                </a:lnTo>
                                <a:lnTo>
                                  <a:pt x="11114" y="6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26100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Con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Interests, future plans, past experiences,</w:t>
                              </w:r>
                              <w:r>
                                <w:rPr>
                                  <w:kern w:val="2"/>
                                  <w:sz w:val="21"/>
                                  <w:szCs w:val="18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brainstorm project ideas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6280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sessment &amp; Refl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sessment using rubric, discussion, teacher and student reflect together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6120" y="205992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earch possible ideas, Goal=Identify project topic/focus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430344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GRAS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Regroup, discuss, clarify, formally plan project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dentify essential or driving questions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530208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ject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search, discussion, checks for understanding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430452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reating, 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vising</w:t>
                              </w: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, technology-infused, professional. *Must link directly to GRASPS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2061720"/>
                            <a:ext cx="985680" cy="9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ormal display of product and understanding to audience. *Must link directly to GRASP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856960"/>
                            <a:ext cx="280044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uture Pathw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rning Pro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25pt;height:495.1pt" coordorigin="0,0" coordsize="9865,9902">
                <v:rect id="shape_0" stroked="f" o:allowincell="f" style="position:absolute;left:0;top:0;width:9864;height:99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28" fillcolor="#bbe0e3" stroked="t" o:allowincell="f" style="position:absolute;left:2952;top:453;width:3959;height:3958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29" fillcolor="#bbe0e3" stroked="t" o:allowincell="f" style="position:absolute;left:4921;top:1400;width:3958;height:3959;mso-wrap-style:none;v-text-anchor:middle;rotation:51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0" fillcolor="#bbe0e3" stroked="t" o:allowincell="f" style="position:absolute;left:5408;top:3531;width:3958;height:3959;mso-wrap-style:none;v-text-anchor:middle;rotation:103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1" fillcolor="#bbe0e3" stroked="t" o:allowincell="f" style="position:absolute;left:4043;top:5239;width:3959;height:3958;mso-wrap-style:none;v-text-anchor:middle;rotation:154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2" fillcolor="#bbe0e3" stroked="t" o:allowincell="f" style="position:absolute;left:1859;top:5238;width:3959;height:3958;mso-wrap-style:none;v-text-anchor:middle;rotation:206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3" fillcolor="#bbe0e3" stroked="t" o:allowincell="f" style="position:absolute;left:498;top:3530;width:3958;height:3959;mso-wrap-style:none;v-text-anchor:middle;rotation:257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4" fillcolor="#bbe0e3" stroked="t" o:allowincell="f" style="position:absolute;left:985;top:1400;width:3958;height:3959;mso-wrap-style:none;v-text-anchor:middle;rotation:309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69;top:411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Confer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Interests, future plans, past experiences,</w:t>
                        </w:r>
                        <w:r>
                          <w:rPr>
                            <w:kern w:val="2"/>
                            <w:sz w:val="21"/>
                            <w:szCs w:val="18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brainstorm project idea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414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sessment &amp; Refle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sessment using rubric, discussion, teacher and student reflect togeth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0;top:3244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ear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earch possible ideas, Goal=Identify project topic/focu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6777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GRASP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Regroup, discuss, clarify, formally plan project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dentify essential or driving question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8;top:8350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ject Manag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search, discussion, checks for understanding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6779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du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reating, </w:t>
                        </w:r>
                        <w:r>
                          <w:rPr>
                            <w:kern w:val="2"/>
                            <w:sz w:val="16"/>
                            <w:szCs w:val="14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evising</w:t>
                        </w: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, technology-infused, professional. *Must link directly to GRASP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;top:3247;width:1551;height:15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e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ormal display of product and understanding to audience. *Must link directly to GRASP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79;top:4499;width:4409;height:1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uture Pathway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rning Proce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Future Pathways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ctober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2:31:00Z</dcterms:created>
  <dc:creator>L-Net</dc:creator>
  <dc:description/>
  <cp:keywords/>
  <dc:language>en-US</dc:language>
  <cp:lastModifiedBy>L-Net</cp:lastModifiedBy>
  <cp:lastPrinted>2009-01-13T14:50:00Z</cp:lastPrinted>
  <dcterms:modified xsi:type="dcterms:W3CDTF">2010-08-30T12:31:00Z</dcterms:modified>
  <cp:revision>2</cp:revision>
  <dc:subject/>
  <dc:title> </dc:title>
</cp:coreProperties>
</file>